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TDSBWEB &gt; Teachers &gt; Teaching &amp; Learning &gt; ICT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drawing>
          <wp:inline distT="0" distB="0" distL="0" distR="0">
            <wp:extent cx="5483860" cy="3587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2010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320" cy="32010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EE      Desktop &gt; Leaside HS Folder &gt; Pickup &gt; LIBRARY &gt; “Using Creative Commons Images”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Digital Image Sources – Copyright-free or available within TDSB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Tahoma" w:hAnsi="Tahoma" w:cs="Tahoma"/>
        </w:rPr>
      </w:pPr>
      <w:hyperlink r:id="rId5">
        <w:r>
          <w:rPr>
            <w:rStyle w:val="InternetLink"/>
            <w:rFonts w:cs="Tahoma" w:ascii="Tahoma" w:hAnsi="Tahoma"/>
          </w:rPr>
          <w:t>http://tdsbweb/_site/ViewItem.asp?siteid=41&amp;menuid=16688&amp;pageid=14761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General Tech Tips: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Tahoma" w:hAnsi="Tahoma" w:cs="Tahoma"/>
          <w:b/>
          <w:b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952750" cy="150495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</w:rPr>
        <w:t>Open LHS folder &gt; Pickup &gt;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ch Tips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Tahoma" w:ascii="Tahoma" w:hAnsi="Tahoma"/>
          <w:b/>
        </w:rPr>
        <w:t xml:space="preserve">A variety of useful “how-to” items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E.g., Searching Google, Searching JSTOR, Keyboard shortcuts, etc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K. Kawasaki</w:t>
    </w:r>
  </w:p>
  <w:p>
    <w:pPr>
      <w:pStyle w:val="Footer"/>
      <w:jc w:val="right"/>
      <w:rPr>
        <w:lang w:val="en-US"/>
      </w:rPr>
    </w:pPr>
    <w:r>
      <w:rPr>
        <w:lang w:val="en-US"/>
      </w:rPr>
      <w:t>Leaside HS Library</w:t>
    </w:r>
  </w:p>
  <w:p>
    <w:pPr>
      <w:pStyle w:val="Footer"/>
      <w:jc w:val="right"/>
      <w:rPr>
        <w:lang w:val="en-US"/>
      </w:rPr>
    </w:pPr>
    <w:r>
      <w:rPr>
        <w:lang w:val="en-US"/>
      </w:rPr>
      <w:t>May 26,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tdsbweb/_site/ViewItem.asp?siteid=41&amp;menuid=16688&amp;pageid=14761" TargetMode="External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55:00Z</dcterms:created>
  <dc:creator>User</dc:creator>
  <dc:description/>
  <cp:keywords/>
  <dc:language>en-US</dc:language>
  <cp:lastModifiedBy>User</cp:lastModifiedBy>
  <dcterms:modified xsi:type="dcterms:W3CDTF">2011-05-26T20:23:00Z</dcterms:modified>
  <cp:revision>3</cp:revision>
  <dc:subject/>
  <dc:title>TDSBWEB &gt; Teachers &gt; Teaching &amp; Learning &gt; ICT </dc:title>
</cp:coreProperties>
</file>